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প্রত্যে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ছাড়া সেখানে ডঃ হেইমার্স এবং তার ছাত্ররা প্রচার করছেন এমন কয়েকশ ভিডিও রয়ে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সব ভিডিওগুলি সংরক্ষিত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ascii="Vrinda" w:hAnsi="Vrinda" w:cs="Vrinda"/>
            <w:sz w:val="24"/>
            <w:sz w:val="24"/>
            <w:szCs w:val="24"/>
          </w:rPr>
          <w:t xml:space="preserve"> 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খন আপনাদের পরীক্ষা করু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5</w:t>
      </w:r>
      <w:r>
        <w:rPr>
          <w:rFonts w:ascii="Vrinda" w:hAnsi="Vrinda" w:cs="Vrinda"/>
          <w:sz w:val="24"/>
          <w:sz w:val="24"/>
          <w:szCs w:val="24"/>
        </w:rPr>
        <w:t>ই ফেব্র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February 5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পনাদের পরীক্ষা করিয়া দে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বিশ্বাসে আছ কি ন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্রমাণার্থে আপনাদেরই পরীক্ষা কর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অথবা তোমরা কি আপনাদের সম্বন্ধে জান না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ীশু খ্রীষ্ট তোমাদিগেতে আছেন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 xml:space="preserve">অবশ্য যদি তোমরা অপ্রামাণিক না হও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3:5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েরিত পৌলের বিরুদ্ধে আক্রমণ চালাতে একদল লোক করিন্থীয় মন্ডলীতে উপস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ৌল এর আগে যাদের কথা বলেছিলেন তারা ছিলেন সেই একই অপরিত্রাণপ্রাপ্ত ল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িলেন পৌল দুর্বলচিত্ত এবং সত্যিকারের প্রেরিত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খানিকটা সেই সমস্ত লোকদের মতন যারা আমাদের মন্ডলীতেও 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সব লোক যারা মন্ডলী বিভাজনে আমাকে আক্রম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স্‍ এঞ্জেল্‌সের নগর সভ্যতার কেন্দ্রবিন্দুতে অবস্থিত এই বিখ্যাত মন্ডলীকে রক্ষা করতে আমাদের দিয়াবলের সঙ্গে যুদ্ধ কর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দমায়েশ লোকদের কেউ কেউ বলেছিলেন যে পৌল প্রকৃত প্রেরিত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পৌল তাদের বলেছিলেন ‘‘</w:t>
      </w:r>
      <w:r>
        <w:rPr>
          <w:rFonts w:ascii="Vrinda" w:hAnsi="Vrinda" w:cs="Vrinda"/>
          <w:u w:val="single"/>
        </w:rPr>
        <w:t>আপনাদের</w:t>
      </w:r>
      <w:r>
        <w:rPr>
          <w:rFonts w:ascii="Vrinda" w:hAnsi="Vrinda" w:cs="Vrinda"/>
        </w:rPr>
        <w:t xml:space="preserve"> পরীক্ষা করিয়া 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তাহারা</w:t>
      </w:r>
      <w:r>
        <w:rPr>
          <w:rFonts w:ascii="Vrinda" w:hAnsi="Vrinda" w:cs="Vrinda"/>
        </w:rPr>
        <w:t xml:space="preserve"> বিশ্বাসে আছে কি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ই পদটি এইভাবে অনুবাদিত হতে পারত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নিজেরা বিশ্বাসে আছ কি না তা দেখতে নিজেদের পরীক্ষা ক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ৌল তাদের নিজেদের হৃদয় এবং নিজেদের জীবনের প্রতি তাকিয়ে তারা প্রকৃতভাবে পরিত্রাণ পেয়েছেন কিনা তা দেখতে বলেছ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বিশ্বাসে আছে’’ এর মানে হল প্রকৃত খ্রীষ্ট বিশ্বাসী হ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ব লোকেরা পৌলকে আক্রম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মন যারা আমাদের মন্ডলী ত্যাগ করেছিলেন তারা আমাকে আক্রম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াদের অধিকাংশই আর মন্ডলীতে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কিরা সকলে দুর্বল নতুন সুসমাচার সংক্রান্ত মন্ডলীগুলিতে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্যক্তিগতভাবে আমি মনে করি তাদের মধ্যে খুব অল্প লোকই যদি থেকে থাকেন তো তারা হলেন প্রকৃত খ্রীষ্ট বিশ্বাসী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পনাদের পরীক্ষা করিয়া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বিশ্বাসে আছ কি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প্রমাণার্থ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থবা পরীক্ষার্থ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আপনাদেরই পরীক্ষা করুন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েরিত পৌল আপনাকে বলছেন নিজেকে পরীক্ষা করে দেখ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কে পরীক্ষা করে দেখতে বলেছিলেন যে আপনার খ্রীষ্টে পরিত্রাণের বিশ্বাস আছে ক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এখন নিজেকে পরীক্ষা না করেন তাহলে শেষ বিচারের দিনে ঈশ্বর আপনাকে পরীক্ষা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সব পাপ আপনি করেছেন তার প্রত্যেকটি ঈশ্বর দেখতে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অন্তরের প্রত্যেকটি পাপ এবং আপনার করা প্রত্যেকটি পাপ তিনি লিখে র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র বই থেকে আপনার করা পাপগুলি পড়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মারা যাবেন আপনার আত্মা ঈশ্বরের সামনে দাঁড়াবে এবং বিবেচ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এখন নিজের পাপগুলিকে পরীক্ষা করে দেখ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হলে ঈশ্বর সেগুলি পরীক্ষা করবেন আর তার জন্যে আপনার বিচার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পনি ‘‘অগ্নিহ্রদে নিক্ষিপ্ত হইব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20:15)| </w:t>
      </w:r>
      <w:r>
        <w:rPr>
          <w:rFonts w:ascii="Vrinda" w:hAnsi="Vrinda" w:cs="Vrinda"/>
        </w:rPr>
        <w:t>মারা যাওয়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আপনাকে অবশ্যই নিজের চিন্তাভাব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থাবার্তা এবং বাহ্যিক পাপ পরীক্ষা করে দেখ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রণ যখন আপনি মারা যান তখন নরকের আগুন থেকে রক্ষা পাওয়ার পক্ষে খুব দেরী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‘‘আপনাদের পরীক্ষা করিয়া 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বিশ্বাসে আছ কি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ারণ আপনি মারা যাওয়ার পরে তখন রক্ষা পাওয়ার পক্ষে সেটা খুবই দেরী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এখনও আপনি অনুতপ্ত না হন এবং খ্রীষ্টে বিশ্বাস স্থাপন না করেন তবে আপনি ‘‘অগ্নি ও গন্ধকে যাতনা পাইব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াহাদের যাতনার ধূম যুগপর্য্যায়ের যুগে যুগে উঠ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তাহারা দিবাতে কি রাত্রিতে কখনও বিশ্রাম পায়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14:10, 11)| </w:t>
      </w:r>
      <w:r>
        <w:rPr>
          <w:rFonts w:ascii="Vrinda" w:hAnsi="Vrinda" w:cs="Vrinda"/>
        </w:rPr>
        <w:t xml:space="preserve">এই কারণে </w:t>
      </w:r>
      <w:r>
        <w:rPr>
          <w:rFonts w:ascii="Vrinda" w:hAnsi="Vrinda" w:cs="Vrinda"/>
          <w:u w:val="single"/>
        </w:rPr>
        <w:t>এখনই</w:t>
      </w:r>
      <w:r>
        <w:rPr>
          <w:rFonts w:ascii="Vrinda" w:hAnsi="Vrinda" w:cs="Vrinda"/>
        </w:rPr>
        <w:t xml:space="preserve"> আপনি অবশ্যই নিজেকে পরীক্ষা কর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আপনি মারা যাওয়ার পরে পরিত্রাণ পাওয়ার পক্ষে সেটা খুবই দেরী হয়ে যা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রা যে পুরানো পথ অনুসরণ করছি তাৎক্ষণিকভাবে এটা অনুভব না করে আপনি আমাদের মন্ডলীতে ঢুক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আমাদের মন্ডলীতে প্রবেশ করেন প্রথমেই দেখেন কিছু ধারাবাহিক রঙিন চি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মধ্যে সকলেই হলেন বহুদিন আগেকার প্রচারক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োনাথান এডওয়ার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 ব্যানিয়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র্জ হোয়াইটফিল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 ওয়েস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টিন লুথ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পারজিয়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েম্‍স হাডসন টেল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জন স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ুরানো কালের অন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যা দেখবেন তা হলো আমাদের মন্ডলীর প্রত্যেকে স্যুট এবং টাই পড়ে মন্ডলীতে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াদের টাই এবং সাদা সার্ট না থাকে তাহলে আমরা সেগুলি ধার হিসাবে তাদের দিয়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ারা সেগুলি নিতে অস্বীকা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তাদের প্রবেশাধিকার দেওয়া হয়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ূঢ় মনে হচ্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ম্ভব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টাই হচ্ছে পুরানো প্রথা এবং আমরা তা পরিবর্তন করতে যাচ্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িলাদের অবশ্যই শালীন পোষাকে থাক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চ্ছে প্রাচীন প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টাই সঠিক প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ডঃ টোজা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াচীন পথই সঠিক পথ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খন আপনি অডিটোরিয়ামে প্রবেশ করেন তখন শোনেন যে সেখানে পিয়ানো এবং অর্গ্যানে পুরানো ধাঁচের গান বাজানো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গ্র সেবাকাজের মধ্যে কোথাও গিটার বা ড্রাম দেখা যাবেনা বা সেগুলির আওয়াজ শোনা য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ে গানগুলি গাই তা সবই সেকেলে ধাঁচের গ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োন আধুনিক কোরাস গান করা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‘‘বিশেষ সঙ্গীত’’ হলো একটি একক সঙ্গ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াদের বয়োজ্যেষ্ঠ ডিক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ষাট বছর বয়্সী একজন বৃদ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গেয়ে থা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িনি প্রচারের আগে সেকেলে ধাঁচের একটি গ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রা সবসময়ে পুরানো কিং জেম্‌স বাইবেল থেকে প্রচার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েউ হয়তো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দের অবশ্যই বৃদ্ধ লোকদের দ্বারা পূর্ণ একটি মন্ডলী থাকা দরকার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তার দরকার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লোকদের অধিকাংশেরই বয়স ত্রিশ বছরের ক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তাদের মধ্যে প্রায় শতকরা পঁচিশ ভাগ হলেন কলেজ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য়সী অথবা হাই স্কুল বয়সী যুব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খুব কম সংখ্যক যুবক অন্য যে কোন মন্ডলীতে পাল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রমাগত সক্রিয় সুসমাচার প্রচারের দ্বারা অনতিদূরে অবস্থিত কলেজ এবং হাই স্কুল থেকে তাদের বেশির ভাগকেই মন্ডলীতে নিয়ে আসা হয়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890" w:hanging="450"/>
        <w:rPr/>
      </w:pPr>
      <w:r>
        <w:rPr>
          <w:rFonts w:ascii="Vrinda" w:hAnsi="Vrinda" w:cs="Vrinda"/>
          <w:sz w:val="20"/>
          <w:sz w:val="20"/>
          <w:szCs w:val="20"/>
        </w:rPr>
        <w:t>আমরা প্রতিটি কাজ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আধুনিকতাবাদী মন্ডলীগুলিকে প্রতিদ্বন্দীতায় আহ্বান করাতে বিশ্বাস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ভিন্নভাবে চিন্তা করাতে বিশ্বাস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90" w:hanging="450"/>
        <w:rPr/>
      </w:pPr>
      <w:r>
        <w:rPr>
          <w:rFonts w:ascii="Vrinda" w:hAnsi="Vrinda" w:cs="Vrinda"/>
          <w:sz w:val="20"/>
          <w:sz w:val="20"/>
          <w:szCs w:val="20"/>
        </w:rPr>
        <w:t>তাদের তুলনায় শ্রেষ্ঠতর খ্রীষ্ট বিশ্বাসী তৈরী করার দ্বারা আমরা সেই সব মন্ডলীকে প্রতিদ্বন্দীতায় আহ্বান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90" w:hanging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আমরা প্রকৃতই তাদের তুলনায় শ্রেষ্ঠতর খ্রীষ্ট বিশ্বাসী তৈরী কর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890" w:hanging="45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ab/>
      </w:r>
      <w:r>
        <w:rPr>
          <w:rFonts w:ascii="Vrinda" w:hAnsi="Vrinda" w:cs="Vrinda"/>
          <w:sz w:val="20"/>
          <w:sz w:val="20"/>
          <w:szCs w:val="20"/>
        </w:rPr>
        <w:t>আপনি কি তাদের একজন হতে চা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(Paraphrased from </w:t>
      </w:r>
      <w:r>
        <w:rPr>
          <w:b/>
          <w:i/>
        </w:rPr>
        <w:t>Start With Why,</w:t>
      </w:r>
      <w:r>
        <w:rPr/>
        <w:t xml:space="preserve"> by Simon Sinek, p. 41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মাত্র কয়েক মাসের জন্য এখানে 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একটি প্রকৃত মন পরিবর্তনের অভিজ্ঞতা লাভ করুন এবং আপনি যে কোন ‘‘আধুনিকায়িত’’ মন্ডলীর উৎপাদিত খ্রীষ্ট বিশ্বাসীর তুলনায় শ্রেষ্ঠতর খ্রীষ্ট বিশ্বাসী হব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হবেন যে কারোর জানা খ্রীষ্ট বিশ্বাসীদের মধ্যে সর্বশ্রেষ্ঠ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বর্তমানে খুব কম সংখ্যক মন্ডলী রয়েছে যারা প্রাচীন পথ অনুসরণ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 এবং প্রেরিতদের দ্বারা প্রদত্ত শিক্ষানুসারে প্রাচীন পথ তারা অনুসরণ কর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ারা </w:t>
      </w:r>
      <w:r>
        <w:rPr>
          <w:rFonts w:cs="Vrinda" w:ascii="Vrinda" w:hAnsi="Vrinda"/>
          <w:sz w:val="22"/>
          <w:szCs w:val="22"/>
        </w:rPr>
        <w:t xml:space="preserve">18 </w:t>
      </w:r>
      <w:r>
        <w:rPr>
          <w:rFonts w:ascii="Vrinda" w:hAnsi="Vrinda" w:cs="Vrinda"/>
          <w:sz w:val="22"/>
          <w:sz w:val="22"/>
          <w:szCs w:val="22"/>
        </w:rPr>
        <w:t xml:space="preserve">অথবা </w:t>
      </w:r>
      <w:r>
        <w:rPr>
          <w:rFonts w:cs="Vrinda" w:ascii="Vrinda" w:hAnsi="Vrinda"/>
          <w:sz w:val="22"/>
          <w:szCs w:val="22"/>
        </w:rPr>
        <w:t>19</w:t>
      </w:r>
      <w:r>
        <w:rPr>
          <w:rFonts w:ascii="Vrinda" w:hAnsi="Vrinda" w:cs="Vrinda"/>
          <w:sz w:val="22"/>
          <w:sz w:val="22"/>
          <w:szCs w:val="22"/>
        </w:rPr>
        <w:t>তম শতাব্দীর সংস্কারকদ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পিউরিটানদ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সুসমাচার সংক্রান্ত প্রচারকদের দেখানো প্রাচীন পথে প্রচার কর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নতুন পথে চ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ই ভ্রান্ত পথে যা শুরু হয়েছিল বিরুদ্ধ মতাবলম্বী চার্লস ফিনির পেলেজিয়ান মতবাদ থেক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চলেন সেই পথে যা আমাদের সময়ে উৎপন্ন করেছে এক অদ্ভূত সিদ্ধান্তবাদী গোষ্ঠ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তে অন্তর্ভূক্ত হয়েছে নব্য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সুসমাচারসংক্রান্ত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যারিস্‌মেটিকে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ন্টিনোমিয়ান বাইবেল শিক্ষার্থীরা এবং নিও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 xml:space="preserve">ক্যালভিনিষ্টরা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যারা ক্যালভিনিষ্টি মতবাদের কথা ব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তাদের শ্রোতাদের মন অন্বেষণ করেন না যেমন যোনাথান এডওয়ার্ড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র্জ হোয়াইটফিল্ড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্পারজিয়ন এবং ডঃ লয়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করেছিলেন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ফিনির এই সমস্ত ফলের ব্যাখ্যা দিয়ে আমি আপনাদের সময় নষ্ট করতে চা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খুব সরলভাবে বলছি যে আমরা তাদের সবাইকে একটি দলে ফেলতে পারি যাকে বলা যায় নব্য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সুসমাচার সংক্রান্ত প্রচার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ারা </w:t>
      </w:r>
      <w:r>
        <w:rPr>
          <w:rFonts w:ascii="Vrinda" w:hAnsi="Vrinda" w:cs="Vrinda"/>
          <w:sz w:val="22"/>
          <w:sz w:val="22"/>
          <w:szCs w:val="22"/>
          <w:u w:val="single"/>
        </w:rPr>
        <w:t>নিজেদেরকে</w:t>
      </w:r>
      <w:r>
        <w:rPr>
          <w:rFonts w:ascii="Vrinda" w:hAnsi="Vrinda" w:cs="Vrinda"/>
          <w:sz w:val="22"/>
          <w:sz w:val="22"/>
          <w:szCs w:val="22"/>
        </w:rPr>
        <w:t xml:space="preserve"> ‘‘নব্য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সুসমাচার প্রচারক’’ বলে থাক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বং তারা ঠিক ব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তারা যা শিক্ষা দেন তা সবই নত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বিশ্বাস করি না যে সেই মন্ডলীর প্রত্যেকেই হারিয়ে র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ারা পরিত্রাণ লাভ করেছেন তারা সকলেই কেবলমাত্র আমাদের সময়কার অবশিষ্টাংশ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যদি ‘‘প্রাচীন সুসমাচার সংক্রান্ত’’দের বিষয়ে পড়তে চান তাহলে আয়ান এইচ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ম্যুরের লেখা ‘‘প্রাচীন ইভানজেলিক্যানিজ্‌ম’’ এর একটি কপি কিনে নি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ি এটা আমাদের বইয়ের দোকান থেকে অথবা </w:t>
      </w:r>
      <w:r>
        <w:rPr>
          <w:rFonts w:cs="Vrinda" w:ascii="Vrinda" w:hAnsi="Vrinda"/>
          <w:sz w:val="22"/>
          <w:szCs w:val="22"/>
        </w:rPr>
        <w:t xml:space="preserve">Amazon.com </w:t>
      </w:r>
      <w:r>
        <w:rPr>
          <w:rFonts w:ascii="Vrinda" w:hAnsi="Vrinda" w:cs="Vrinda"/>
          <w:sz w:val="22"/>
          <w:sz w:val="22"/>
          <w:szCs w:val="22"/>
        </w:rPr>
        <w:t>থেকে অনলাইনে কিন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র পিছনের মলাটে রয়েছে ডঃ এ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ডব্লিউ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টোজারের উদ্ধৃতি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প্রাচীন ধারাই প্রকৃত ধারা এবং অন্য কোন নতুন ধারা নাই’’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কোন নতুন ধারা নাই যা আপনাকে প্রকৃত খ্রীষ্ট বিশ্বাসী হতে সাহায্য করতে পা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মন ভাববাদী যিরমিও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োন্‌ কোন্‌টা চিরন্তন মার্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জিজ্ঞাসা করিয়া 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ত্তম পথ কোথা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র সেই পথে চ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তে তোমরা আপন আপন প্রাণের জন্য বিশ্রাম প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রমিয় </w:t>
      </w:r>
      <w:r>
        <w:rPr>
          <w:rFonts w:cs="Vrinda" w:ascii="Vrinda" w:hAnsi="Vrinda"/>
        </w:rPr>
        <w:t>6:16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ascii="Vrinda" w:hAnsi="Vrinda" w:cs="Vrinda"/>
          <w:sz w:val="22"/>
          <w:sz w:val="22"/>
          <w:szCs w:val="22"/>
        </w:rPr>
        <w:t xml:space="preserve">এখন আমি চিরন্তন পথ যা পরিত্রাণ পরিচালনা কর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বং সেই নূতন পথ যা আপনাকে অনন্ত শাস্তির দিকে পরিচালিত করে তাদের মধ্যে তুলনামূলক বৈসাদৃশ্য আলোচনা করব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rFonts w:cs="Vrinda" w:ascii="Vrinda" w:hAnsi="Vrinda"/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ঈশ্বর এবং তাঁর গৌরবগাথা দিয়ে চিরন্তন পথ শুরু হয়</w:t>
      </w:r>
      <w:r>
        <w:rPr>
          <w:rFonts w:cs="Vrinda" w:ascii="Vrinda" w:hAnsi="Vrinda"/>
          <w:b/>
          <w:bCs/>
          <w:sz w:val="24"/>
        </w:rPr>
        <w:t xml:space="preserve">;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নূতন পথ শুরু হয় মানুষ এবং তার চাহিদা ও অনুভূতির বিষয় দিয়ে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‘‘নতুন পথে’’ তারাও ঈশ্বরের উল্লেখ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িনি শাস্ত্রের ঈশ্বর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াইবেলের সেই সার্বভৌম ঈশ্বর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সেই ঈশ্বর নন যিনি কাদের পরিত্রাণ দেবেন আর কাদেরকে তাদের পাপের মাঝে ছেড়ে দেবেন তা মনোনীত করে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নুতন পথ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র ঈশ্বর বাইবেলের ঈশ্বর ন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 বিষয়ে প্রেরিত পৌল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অতএব তিনি যাহাকে ইচ্ছ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কে দয়া কর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যাহাকে ইচ্ছ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কে কঠিন কর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9:1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নতুন পথ কখনও সেই সত্যের বিষয়ে বলে না যে ঈশ্বর যাকে পরিত্রাণ দেবেন তাকেই মনোনীত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অবশিষ্ট প্রত্যেককে নরকে যাওয়ার জন্য ছেড়ে দ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প্রচারক ঈশ্বরের সম্পর্কে এই কথাগুলি বলেছেন বলে আপনি সর্বশেষ কবে শুন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সম্ভবত বাইবেলের প্রকৃত ঈশ্বরের বিষয়ে কখনও শোন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াইবেল তাঁকে বলে ‘‘তিনি মহান্‌ ও ভয়ঙ্কর ঈশ্বর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দ্বিতীয় বিবরণ </w:t>
      </w:r>
      <w:r>
        <w:rPr>
          <w:rFonts w:cs="Vrinda" w:ascii="Vrinda" w:hAnsi="Vrinda"/>
          <w:szCs w:val="22"/>
        </w:rPr>
        <w:t xml:space="preserve">7:21)| </w:t>
      </w:r>
      <w:r>
        <w:rPr>
          <w:rFonts w:ascii="Vrinda" w:hAnsi="Vrinda" w:cs="Vrinda"/>
          <w:szCs w:val="22"/>
        </w:rPr>
        <w:t xml:space="preserve">বাইবেল তাঁকে বলে ‘‘তুমি মহান্‌ ও ভয়ঙ্কর ঈশ্বর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নহিমিয় </w:t>
      </w:r>
      <w:r>
        <w:rPr>
          <w:rFonts w:cs="Vrinda" w:ascii="Vrinda" w:hAnsi="Vrinda"/>
          <w:szCs w:val="22"/>
        </w:rPr>
        <w:t xml:space="preserve">1:5) </w:t>
      </w:r>
      <w:r>
        <w:rPr>
          <w:rFonts w:ascii="Vrinda" w:hAnsi="Vrinda" w:cs="Vrinda"/>
          <w:szCs w:val="22"/>
        </w:rPr>
        <w:t>এবং আবার ঈশ্বরকে বলা হয়েছে ‘‘মহ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বিক্রান্ত ও ভয়ঙ্কর ঈশ্বর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নহিমিয় </w:t>
      </w:r>
      <w:r>
        <w:rPr>
          <w:rFonts w:cs="Vrinda" w:ascii="Vrinda" w:hAnsi="Vrinda"/>
          <w:szCs w:val="22"/>
        </w:rPr>
        <w:t xml:space="preserve">9:32)| </w:t>
      </w:r>
      <w:r>
        <w:rPr>
          <w:rFonts w:ascii="Vrinda" w:hAnsi="Vrinda" w:cs="Vrinda"/>
          <w:szCs w:val="22"/>
        </w:rPr>
        <w:t>আর আমাদের এই বলে সতর্ক করা হয়েছে য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জীবন্ত ঈশ্বরের হস্তে পতিত হওয়া ভয়ানক বিষয়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ইব্রীয় </w:t>
      </w:r>
      <w:r>
        <w:rPr>
          <w:rFonts w:cs="Vrinda" w:ascii="Vrinda" w:hAnsi="Vrinda"/>
          <w:szCs w:val="22"/>
        </w:rPr>
        <w:t>10:31)| ‘‘</w:t>
      </w:r>
      <w:r>
        <w:rPr>
          <w:rFonts w:ascii="Vrinda" w:hAnsi="Vrinda" w:cs="Vrinda"/>
          <w:szCs w:val="22"/>
        </w:rPr>
        <w:t xml:space="preserve">কেননা আমাদের ঈশ্বর গ্রাসকারী অগ্নিস্বরূপ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ইব্রীয় </w:t>
      </w:r>
      <w:r>
        <w:rPr>
          <w:rFonts w:cs="Vrinda" w:ascii="Vrinda" w:hAnsi="Vrinda"/>
          <w:szCs w:val="22"/>
        </w:rPr>
        <w:t>12:29)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আপনি কি কখনও একজন পালক বা যাজককে সেই ঈশ্বরের বিষয়ে বলতে শুন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াঁকে বাইবেলে ‘‘জীবন্ত ঈশ্বর’’ বলা হয়েছে</w:t>
      </w:r>
      <w:r>
        <w:rPr>
          <w:rFonts w:cs="Vrinda" w:ascii="Vrinda" w:hAnsi="Vrinda"/>
          <w:szCs w:val="22"/>
        </w:rPr>
        <w:t>? (</w:t>
      </w:r>
      <w:r>
        <w:rPr>
          <w:rFonts w:ascii="Vrinda" w:hAnsi="Vrinda" w:cs="Vrinda"/>
          <w:szCs w:val="22"/>
        </w:rPr>
        <w:t xml:space="preserve">ইব্রীয় </w:t>
      </w:r>
      <w:r>
        <w:rPr>
          <w:rFonts w:cs="Vrinda" w:ascii="Vrinda" w:hAnsi="Vrinda"/>
          <w:szCs w:val="22"/>
        </w:rPr>
        <w:t xml:space="preserve">10:31)| </w:t>
      </w:r>
      <w:r>
        <w:rPr>
          <w:rFonts w:ascii="Vrinda" w:hAnsi="Vrinda" w:cs="Vrinda"/>
          <w:szCs w:val="22"/>
        </w:rPr>
        <w:t>আপনি কি কখনও কোন প্রচারককের নাম শুনেছেন যিনি বলেন উদ্ধার করার জন্য ঈশ্বর খুব কম সংখ্যক লোককে মনোনীত করেন এবং পৃথিবীতে অবশিষ্ট সকলকেই নরকে যাওয়ার জন্য ছেড়ে দ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খ্রীষ্ট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বাস্তবিক অনেকে আহূ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অল্পই মনোনীত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2:14)| </w:t>
      </w:r>
      <w:r>
        <w:rPr>
          <w:rFonts w:ascii="Vrinda" w:hAnsi="Vrinda" w:cs="Vrinda"/>
          <w:szCs w:val="22"/>
        </w:rPr>
        <w:t xml:space="preserve">অথবা আপনি তাদের একজন ক্ষুদ্র গুরুত্বহীন ঈশ্বরের বিষয়ে বলতে শুনেছেন যিনি সমস্ত কিছু উদ্ধার করব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একজন ঈশ্বর যিনি আপনার সেবা এবং আপনার সব চাহিদা পূরণ করব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ভয়ঙ্কর ঈশ্বরের পরিবর্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সেই ‘‘জীবন্ত ঈশ্বর’’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বল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আপনার সেই ভয়ঙ্কর ঈশ্বরের বিষয়ে শুনতে চাই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আর এই মন্ডলীতে ফিরে আসব না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ঠিক আ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ফিরে আসতে হবে না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>আপনার আপন ঈশ্বরে’’ বিশ্বাস বজায় রাখ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ন্তু মনে রাখ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নিজের ঈশ্বর কিন্তু সেই প্রকৃত ঈশ্বর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আপনি কখনও পরিত্রাণ প্রাপ্ত হবেন না যদি না আপনি প্রথমে বাইবেলের ‘‘জীবন্ত ঈশ্বরে’’ বিশ্বাস রাখ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2.</w:t>
      </w:r>
      <w:r>
        <w:rPr>
          <w:rFonts w:cs="Vrinda" w:ascii="Vrinda" w:hAnsi="Vrinda"/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চিরন্তন পথ আপনাকে আপনার পাপের বিষয়ে ভাবতে প্রস্তুত করে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যার শাস্তি প্রকৃত ঈশ্বর নরকে দিয়ে থাকেন</w:t>
      </w:r>
      <w:r>
        <w:rPr>
          <w:rFonts w:cs="Vrinda" w:ascii="Vrinda" w:hAnsi="Vrinda"/>
          <w:b/>
          <w:bCs/>
          <w:sz w:val="24"/>
        </w:rPr>
        <w:t xml:space="preserve">;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যেখানে নতুন পথ আপনাকে আপনার চাহিদা ও অনুভূতির বিষয়ে ভাবতে প্রস্তুত করে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কি কখনো শুনেছেন কোন পালক বা যাজক আপনাকে বলেছেন যে আপনি গভীরভাবে পাপপূর্ণ হয়ে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র হৃদয় বিকৃত এবং দূষিত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খনো বলেছেন যে আপনার ‘‘অন্তঃকরণ সর্ব্বাপেক্ষা বঞ্চক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এবং অপ্রতিকার্য্য’’</w:t>
      </w:r>
      <w:r>
        <w:rPr>
          <w:rFonts w:cs="Vrinda" w:ascii="Vrinda" w:hAnsi="Vrinda"/>
          <w:szCs w:val="22"/>
        </w:rPr>
        <w:t>? (</w:t>
      </w:r>
      <w:r>
        <w:rPr>
          <w:rFonts w:ascii="Vrinda" w:hAnsi="Vrinda" w:cs="Vrinda"/>
          <w:szCs w:val="22"/>
        </w:rPr>
        <w:t xml:space="preserve">যিরমিয় </w:t>
      </w:r>
      <w:r>
        <w:rPr>
          <w:rFonts w:cs="Vrinda" w:ascii="Vrinda" w:hAnsi="Vrinda"/>
          <w:szCs w:val="22"/>
        </w:rPr>
        <w:t xml:space="preserve">17:9)| </w:t>
      </w:r>
      <w:r>
        <w:rPr>
          <w:rFonts w:ascii="Vrinda" w:hAnsi="Vrinda" w:cs="Vrinda"/>
          <w:szCs w:val="22"/>
        </w:rPr>
        <w:t>যে যদি আপনি প্রকৃতভাবে মন পরিবর্তন না করেন তাহলে আপনি ‘‘অনন্ত দন্ডে যাইবেন’’</w:t>
      </w:r>
      <w:r>
        <w:rPr>
          <w:rFonts w:cs="Vrinda" w:ascii="Vrinda" w:hAnsi="Vrinda"/>
          <w:szCs w:val="22"/>
        </w:rPr>
        <w:t>?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5:46)| </w:t>
      </w:r>
      <w:r>
        <w:rPr>
          <w:rFonts w:ascii="Vrinda" w:hAnsi="Vrinda" w:cs="Vrinda"/>
          <w:szCs w:val="22"/>
        </w:rPr>
        <w:t>অথবা আপনি ফ্যুলার সেমিনারীর রব বেলের মতন পালকের কথা শুন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বলেন প্রত্যেক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হিটলারও স্বর্গে য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এরকম বলেছিলেন</w:t>
      </w:r>
      <w:r>
        <w:rPr>
          <w:rFonts w:cs="Vrinda" w:ascii="Vrinda" w:hAnsi="Vrinda"/>
          <w:szCs w:val="22"/>
        </w:rPr>
        <w:t>! (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ভালবাসা জয় করে</w:t>
      </w:r>
      <w:r>
        <w:rPr>
          <w:rFonts w:cs="Vrinda" w:ascii="Vrinda" w:hAnsi="Vrinda"/>
          <w:szCs w:val="22"/>
        </w:rPr>
        <w:t xml:space="preserve">)? </w:t>
      </w:r>
      <w:r>
        <w:rPr>
          <w:rFonts w:ascii="Vrinda" w:hAnsi="Vrinda" w:cs="Vrinda"/>
          <w:szCs w:val="22"/>
        </w:rPr>
        <w:t>যদি ফ্যুলার সেমিনারীর ভাল কিছু থেকে থা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তারা তার ডিগ্রি বাতিল কর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র টাকা তাকে ফিরিয়ে দেব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বল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কজন মিষ্টভাষ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ম্র পালকের দ্বারা আমি আমার চাহিদা মেটাতে চ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এই সেকেলে ঢঙের মন্ডলীতে আর ফিরে আসছি না যা খালি আমার পাপের বিরুদ্ধে প্রচার করছে আর আমাকে বলছে যে আমি নরকে যেতে চলেছি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ঠিক আ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চলে যান আর আমাদের ত্যাগ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চলে যান এবং যোয়েল অস্টিনের ছোট্ট মধুর ‘‘পাপীর প্রার্থনা’’তে বিশ্বাস করু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ার পরে তিনি তার টিভি প্রদর্শনীতে ব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রা বিশ্বাস করি যে যদি আপনি সেই প্রার্থন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ঠিক আবার পুনর্জন্ম প্রাপ্ত হব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চলে যান আর তাকে বিশ্বাস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 মতন প্রচারকদের আমি মিথ্যা ভাববাদ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িথ্যাবাদী প্রচারক বলে থাকি যারা নিজেরাই নরকে যেতে বস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বলুন যে আমি এই কথা বল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ান্ডুলিপি ও ভিডিওতে এটা প্রচার করছ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right="72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3.</w:t>
      </w:r>
      <w:r>
        <w:rPr>
          <w:rFonts w:cs="Vrinda" w:ascii="Vrinda" w:hAnsi="Vrinda"/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চিরন্তন পথ আপনাকে আপনার সমস্ত পাপের বিষয়ে ভাবতে প্রস্তুত করে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বিশেষ করে আপনার সমস্ত গোপন পাপ এবং আপনার অন্তঃকরণের পাপ</w:t>
      </w:r>
      <w:r>
        <w:rPr>
          <w:rFonts w:cs="Vrinda" w:ascii="Vrinda" w:hAnsi="Vrinda"/>
          <w:b/>
          <w:bCs/>
          <w:sz w:val="24"/>
        </w:rPr>
        <w:t xml:space="preserve">;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নতুন পথ আপনাকে নিজের সম্বন্ধে ভাল অনুভূতি পেতে প্রস্তুত করে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যোনাথান এডওয়ার্ড </w:t>
      </w:r>
      <w:r>
        <w:rPr>
          <w:rFonts w:cs="Vrinda" w:ascii="Vrinda" w:hAnsi="Vrinda"/>
          <w:szCs w:val="22"/>
        </w:rPr>
        <w:t xml:space="preserve">(1703-1758) </w:t>
      </w:r>
      <w:r>
        <w:rPr>
          <w:rFonts w:ascii="Vrinda" w:hAnsi="Vrinda" w:cs="Vrinda"/>
          <w:szCs w:val="22"/>
        </w:rPr>
        <w:t>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প্রকৃতিগতভাবে মানুষের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রয়েছ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কেবলমাত্র আত্মপ্রেম’’ </w:t>
      </w:r>
      <w:r>
        <w:rPr>
          <w:rFonts w:cs="Vrinda" w:ascii="Vrinda" w:hAnsi="Vrinda"/>
          <w:szCs w:val="22"/>
        </w:rPr>
        <w:t>(‘‘</w:t>
      </w:r>
      <w:r>
        <w:rPr>
          <w:rFonts w:ascii="Vrinda" w:hAnsi="Vrinda" w:cs="Vrinda"/>
          <w:szCs w:val="22"/>
        </w:rPr>
        <w:t>মানুষ অতি মন্দ এবং ক্ষতিকর এক প্রাণী’’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>আত্ম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্রে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ঈশ্বরের প্রতি প্রেম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ন্য কারও প্রতি নয় কেবল নিজের প্রতি ভালবাস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ারণ আপনি হলেন সেইরক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যোনাথান এডওয়ার্ড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অতি মন্দ এবং ক্ষতিকর এক প্রাণী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আপনি সেইরকমের কেন হ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ারণ সমগ্র মানবজাতির পি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দমের কাছ থেকে উত্তরাধিকার সূত্রে আপনি অর্জন করেছেন এক পাপপূর্ণ স্বভাব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আদিম পাপ</w:t>
      </w:r>
      <w:r>
        <w:rPr>
          <w:rFonts w:cs="Vrinda" w:ascii="Vrinda" w:hAnsi="Vrinda"/>
          <w:szCs w:val="22"/>
        </w:rPr>
        <w:t xml:space="preserve">)! </w:t>
      </w:r>
      <w:r>
        <w:rPr>
          <w:rFonts w:ascii="Vrinda" w:hAnsi="Vrinda" w:cs="Vrinda"/>
          <w:szCs w:val="22"/>
        </w:rPr>
        <w:t>সেই কারণেই আপনি শুধু নিজেকে ভালবাস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কেউ একজন বল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আমার স্বামীকে ভালবাসি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আপনি কি তা </w:t>
      </w:r>
      <w:r>
        <w:rPr>
          <w:rFonts w:ascii="Vrinda" w:hAnsi="Vrinda" w:cs="Vrinda"/>
          <w:szCs w:val="22"/>
          <w:u w:val="single"/>
        </w:rPr>
        <w:t>ক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াহলে আপনি তার বিরুদ্ধে বিদ্রোহ করছেন এবং দিনরাত অনবরত অভিযোগ জানাচ্ছেন 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সল কথা হল এই যে আপনি শুধু আপনাকেই ভালবাস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ঈশ্বরকে ভালবাস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বিষয়ে কোন ভুল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বন্ধুদের দেখতেই শুধু মন্ডলীতে আস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ার বন্ধুদের কেউ একজন মন্ডলী ত্যাগ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আপনিও তা ত্যাগ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ধরনের কপট এতে তার প্রমাণ পাওয়া যা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তে প্রমাণিত হবে যে খ্রীষ্টকে ভালবাসা এবং তাঁকে বিশ্বাস করা সম্বন্ধে আপনি নিজেকে যাই বলে থাকুন না কেন সেটা কোন ব্যাপারই ছিল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শুধু নিজেকেই প্রতারিত করে চ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র্বক্ষণের জন্য আপনি ছিলেন একজন ভ্রান্ত খ্রীষ্ট বিশ্বাস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খ্রীষ্ট বিশ্বাসী হিসাবে আপনি নিজেকে ছদ্মবেশের আড়ালে গোপন র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পট মৃদুহাসি এবং বন্ধুসুলভ দৃষ্টি ধরে রাখ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আপনি একজন খ্রীষ্ট বিশ্বাসী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শুধু একজন খ্রীষ্ট বিশ্বাসীর ছদ্মবেশ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ঠিক যেমন হ্যালোউইনের সময়ে অনেক লোক ছদ্মবেশ ধরে থাক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সল কথা এই যে আপনি খ্রীষ্টকে ভালবাস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েবল আপনাকেই ভালবাস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ুধু আপনাক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শুধু আপনাক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শুধু আপনাক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শেষকালে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 xml:space="preserve">মনুষ্যেরা </w:t>
      </w:r>
      <w:r>
        <w:rPr>
          <w:rFonts w:ascii="Vrinda" w:hAnsi="Vrinda" w:cs="Vrinda"/>
          <w:i/>
          <w:i/>
          <w:iCs/>
          <w:szCs w:val="22"/>
        </w:rPr>
        <w:t>আত্মপ্রিয়</w:t>
      </w:r>
      <w:r>
        <w:rPr>
          <w:rFonts w:ascii="Vrinda" w:hAnsi="Vrinda" w:cs="Vrinda"/>
          <w:szCs w:val="22"/>
        </w:rPr>
        <w:t xml:space="preserve"> হইবে’’ </w:t>
      </w:r>
      <w:r>
        <w:rPr>
          <w:rFonts w:cs="Vrinda" w:ascii="Vrinda" w:hAnsi="Vrinda"/>
          <w:szCs w:val="22"/>
        </w:rPr>
        <w:t>(</w:t>
      </w:r>
      <w:r>
        <w:rPr>
          <w:szCs w:val="22"/>
        </w:rPr>
        <w:t>I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তীমথিয় </w:t>
      </w:r>
      <w:r>
        <w:rPr>
          <w:rFonts w:cs="Vrinda" w:ascii="Vrinda" w:hAnsi="Vrinda"/>
          <w:szCs w:val="22"/>
        </w:rPr>
        <w:t xml:space="preserve">3:1, 2)| </w:t>
      </w:r>
      <w:r>
        <w:rPr>
          <w:rFonts w:ascii="Vrinda" w:hAnsi="Vrinda" w:cs="Vrinda"/>
          <w:szCs w:val="22"/>
        </w:rPr>
        <w:t>সেই কারণে আপনার বাইবেল পড়ার সময়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ার্থনা করার সময়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ুসমাচার সংক্রান্ত প্রচারের সময় নে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ভিডিও গেম খেলা এবং টিভি ও অশ্লীল পর্ণোগ্রাফি দেখার জন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হাতে যথেষ্ট সম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ঘন্টার পর ঘন্টা সময়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শনিবার বা রবিবারের রাত্রে মন্ডলীতে আসার সময় আপনার নে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মুভি দেখতে যাওয়ার যথেষ্ট সময় আপনার কাছে আ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ঐরকমের 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ারণ আপনি কেবলমাত্র নিজেকে ভালবাস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ের জন্য কোন ভালবাস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জন্য কোন ভালবাস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ভালবাসা রয়েছে শুধু নিজের জন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স্বীকার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এখনই এটা স্বীকার করু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অথবা আপনি কখনও অনুতাপ বোধ করবেন না এবং খ্রীষ্টকে বিশ্বাস করার মাধ্যমে একজন প্রকৃত খ্রীষ্ট বিশ্বাসীতে পরিণত হবেন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 xml:space="preserve">নতুন’’ পথটি হল চিরন্তন পথের একেবারে সম্পূর্ণ বিপরীত পথ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া আমরা বিশ্বাস করি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নতুন’’ পথ আপনাকে মন্ডলীর সামনে আসতে বলে এবং আপনাকে দিয়ে খুব তাড়াতাড়ি একটা পাপীর প্রার্থনা বলিয়ে নে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তারা তখনই আপনাকে ব্যাপ্তিস্ম দ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কথা বলার জন্যে অনেক ব্যাপটিষ্টই আমাকে ঘৃণা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আমাকে অবশ্যই আপনার কাছে সত্যি কথা বল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ি একটি তথাকথিত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িদ্ধান্ত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নেওয়ার ঠিক পর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া যতটা দ্রুত সম্ভব আপনাকে ব্যাপ্তিস্ম দি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ঠিক তক্ষুনি কেন আপনাকে ব্যাপ্তিস্ম দিচ্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ায় দেখা যায় সেই একই সভাত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যীশুকে ভালবাসার কারণে তারা এইরকম করছ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াইবেলে বিশ্বাস রাখার কারণে তারা এইরকম কর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তারা এইরকম করেন কারণ </w:t>
      </w:r>
      <w:r>
        <w:rPr>
          <w:rFonts w:ascii="Vrinda" w:hAnsi="Vrinda" w:cs="Vrinda"/>
          <w:szCs w:val="22"/>
          <w:u w:val="single"/>
        </w:rPr>
        <w:t>তার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শুধু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ভালবাসে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নিজেদেরক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রা আপনার বিষয়ে মোটেও যত্নশীল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্যাপ্তিস্ম দেওয়ার কত বেশি রিপোর্ট তারা দিতে পারেন সেই ব্যাপারেই তারা যত্নশী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মনে করি জেনেশুনে এইরকম করেন যেসব পালকেরা তারা নিজেদের এক্ষা করতে পার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বলুন যে আমি এই কথা বল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ান্ডুলিপি ও ভিডিওতে এটা প্রচার করছ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বল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সেটা পছন্দ করছ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পছন্দ করছি না আপনি আমাকে বলেন যে ঈশ্বরের প্রতি আমার ভালবাস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পছন্দ করছি না আপনি আমাকে বলেন যে আমি শুধু নিজেকেই ভালবাস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আর এই মন্ডলীতে ফিরে আসছি না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ঠিক আ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ফিরে আস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মনে রাখ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বৃদ্ধ প্রচারক আপনাকে সত্যি কথা জানি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ম্পূর্ণ সত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সত্য ছাড়া অন্য কিছু ন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পনার নিজের সম্বন্ধ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র আপনি কি বলছেন বা করছেন সেটা কোন ব্যাপার নয় কিন্তু আমি এইরকম করা থেকে বিরত হচ্ছ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কোন যুবক ব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আমার বন্ধুদের এখানে আনতে পারি না কারণ আপনি খুব কঠোর ভাষায় প্রচার কর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প্রিয়ত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েটা কারণ ন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র আপনি সেটা জান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নিজের বন্ধুদের এখানে আনেন না তার কারণ আপনি তাদের আত্মার ব্যাপারে যত্নশীল ন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পনি তাদের আত্মার বিষয়ে মোটেও যত্নশীল ন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ারণ আপনি শুধু আপনাকেই ভালবাস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পনার মুখের ঐ কুৎসিত অভিব্যক্তি মুছে ফেলুন এবং আমি যা বলছি সেই বিষয়ে </w:t>
      </w:r>
      <w:r>
        <w:rPr>
          <w:rFonts w:ascii="Vrinda" w:hAnsi="Vrinda" w:cs="Vrinda"/>
          <w:szCs w:val="22"/>
          <w:u w:val="single"/>
        </w:rPr>
        <w:t>চিন্ত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এটাই হল </w:t>
      </w:r>
      <w:r>
        <w:rPr>
          <w:rFonts w:ascii="Vrinda" w:hAnsi="Vrinda" w:cs="Vrinda"/>
          <w:szCs w:val="22"/>
          <w:u w:val="single"/>
        </w:rPr>
        <w:t>যথোপযুক্ত জায়গা</w:t>
      </w:r>
      <w:r>
        <w:rPr>
          <w:rFonts w:ascii="Vrinda" w:hAnsi="Vrinda" w:cs="Vrinda"/>
          <w:szCs w:val="22"/>
        </w:rPr>
        <w:t xml:space="preserve"> যেখানে আপনার জানা হারানো তরুণদের নিয়ে আসা আপনার দরকা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ারণ এটাই হল আমার জানা এখানকার কাছেপিঠে অবস্থিত একমাত্র জায়গা যেখানে তারা হয়ত উদ্ধার পেতে পার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টাই কারণ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নিজেকে যতটা ভালবাসেন তাদেরকেও যদি ততটাই ভালবেস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আপনি তাদের বলব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ার সঙ্গে মন্ডলীতে এস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র মূল মজবুত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প্রাচী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শিক্ষাস্থা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কিন্তু </w:t>
      </w:r>
      <w:r>
        <w:rPr>
          <w:rFonts w:cs="Vrinda" w:ascii="Vrinda" w:hAnsi="Vrinda"/>
          <w:szCs w:val="22"/>
        </w:rPr>
        <w:t xml:space="preserve">L.A </w:t>
      </w:r>
      <w:r>
        <w:rPr>
          <w:rFonts w:ascii="Vrinda" w:hAnsi="Vrinda" w:cs="Vrinda"/>
          <w:szCs w:val="22"/>
        </w:rPr>
        <w:t>এর ডাউনটাউনের এটাই হচ্ছে সর্বশ্রেষ্ঠ মন্ডল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এটা ঠিক তোমার এবং আমার মতনই বহু যুবক দ্বারা ভর্তি রয়েছ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দি আপনি একজন প্রকৃত খ্রীষ্ট বিশ্বাসী হয়ে থাকেন তাহলে এই সেই কথা যা আপনি তাদের বল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ি তা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যথার্থই একজন নকল লোক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থার্থ এক ব্যক্তি যিনি শুধু নিজেকে ভালবাস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ঠিক আর একটি হারানো তরুণ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কটি অপরিত্রাণপ্রাপ্ত মেয়ে বুধবার রাত্রে আমাকে বলেছিলেন যে তিনি আর আমার কথা শুনবেন না কারণ আমি খুব চিৎকার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মেয়েটিকে বলেছিলাম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অনেক বছর ধরে আপনি এখানে আ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এখনও হারানো আর বিদ্রোহী অবস্থাতেই র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মনে হয় আমার এমনকী আরও জোরে চিৎকার করার দরকার আছে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জোর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এবং আরও জোর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রও জো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দেখেন যে কোন অন্ধ লোক খোলা রাস্তা ধরে হাঁট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কি চিৎকার করবেন না</w:t>
      </w:r>
      <w:r>
        <w:rPr>
          <w:rFonts w:cs="Vrinda" w:ascii="Vrinda" w:hAnsi="Vrinda"/>
          <w:szCs w:val="22"/>
        </w:rPr>
        <w:t>? ‘‘</w:t>
      </w:r>
      <w:r>
        <w:rPr>
          <w:rFonts w:ascii="Vrinda" w:hAnsi="Vrinda" w:cs="Vrinda"/>
          <w:szCs w:val="22"/>
        </w:rPr>
        <w:t>ঐ খোলা রাস্তা থেকে সরে আস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াহলে আপনি মারা পড়বেন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 xml:space="preserve">সেইজন্যেই আমি চিৎকার করি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ারণ আমি আপনার আত্মাকে ভালবাস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প্রচারকেরা কখনও চিৎকার করেন না তারা আপনাকে আদৌ ভালবাস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শুধু আপনার টাকা চা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র আপনি কখনও প্রকৃত মন পরিবর্তনের অভিজ্ঞতা লাভ করবেন না যতক্ষণ না আপনি ঈশ্বর এবং নিজের কাছে স্বীকার করছেন যে আপনি কতটা পাপপূর্ণ ও স্বার্থপ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নিজের গোপন পাপ এবং নিজের অন্তঃকরণের পাপের জন্য অপরাধী হ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াউদের সঙ্গে সঙ্গে আপনাকেও অনুভব করতে হব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মার পাপ সতত আমার সম্মুখে আছ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গীতসংহিতা </w:t>
      </w:r>
      <w:r>
        <w:rPr>
          <w:rFonts w:cs="Vrinda" w:ascii="Vrinda" w:hAnsi="Vrinda"/>
          <w:szCs w:val="22"/>
        </w:rPr>
        <w:t xml:space="preserve">51:3)| </w:t>
      </w:r>
      <w:r>
        <w:rPr>
          <w:rFonts w:ascii="Vrinda" w:hAnsi="Vrinda" w:cs="Vrinda"/>
          <w:szCs w:val="22"/>
        </w:rPr>
        <w:t>সেটাই হল মন পরিবর্তনের চিরন্তন পথ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পাপের চেতনার অধীনে আস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থবা আপনার জীবনে আপনি কখনও অনুভব করবেন না সেই খ্রীষ্টের প্রয়োজন যিনি আপনার পাপের দেনা শোধ করতে মৃত্যুবরণ করছেন এবং আপনাকে সমস্ত পাপ থেকে শুচি করতে ক্রুশের উপরে রক্ত ঝরাচ্ছ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4.</w:t>
      </w:r>
      <w:r>
        <w:rPr>
          <w:rFonts w:cs="Vrinda" w:ascii="Vrinda" w:hAnsi="Vrinda"/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>চতুর্থ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প্রাচীন পথ ছিল আপনার নিজেকে পরীক্ষা করা</w:t>
      </w:r>
      <w:r>
        <w:rPr>
          <w:rFonts w:cs="Vrinda" w:ascii="Vrinda" w:hAnsi="Vrinda"/>
          <w:b/>
          <w:bCs/>
          <w:sz w:val="24"/>
        </w:rPr>
        <w:t xml:space="preserve">;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নতুন পথ মন্ডলীর চারিদিকে ঠিক ঘুরে বেড়ানোর জন্য যতক্ষণ না আপনি তা ত্যাগ করছেন এবং পাপের জীবনে ফিরে যাচ্ছ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পনাদের পরীক্ষা করিয়া দেখ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োমরা বিশ্বাসে আছ কি না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 xml:space="preserve">প্রমাণার্থে আপনাদেরই পরীক্ষা কর’’ </w:t>
      </w:r>
      <w:r>
        <w:rPr>
          <w:rFonts w:cs="Vrinda" w:ascii="Vrinda" w:hAnsi="Vrinda"/>
          <w:szCs w:val="22"/>
        </w:rPr>
        <w:t>(</w:t>
      </w:r>
      <w:r>
        <w:rPr>
          <w:szCs w:val="22"/>
        </w:rPr>
        <w:t>I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 xml:space="preserve">13:5)| </w:t>
      </w:r>
      <w:r>
        <w:rPr>
          <w:rFonts w:ascii="Vrinda" w:hAnsi="Vrinda" w:cs="Vrinda"/>
          <w:szCs w:val="22"/>
        </w:rPr>
        <w:t>সেটাই হচ্ছে পুরানো পথ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িজেকে পরীক্ষা করে দেখুন যে আপনি যথার্থই পরিত্রাণ লাভ করেছেন ক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োনাথান এডওয়ার্ড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ইহার প্রতি দেখুন য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পনি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শুধুমাত্র পাপের চেতনা পাইবার ভাণ করিতেছেন না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কিন্তু পাপের জন্য একটি যথাযথ শোক করিত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আরও দেখ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 সেই পাপ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পনা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পক্ষে গুরুভার হইয়াছে এবং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পনা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হৃদয় কোমল ও সংবেদনশীল হইয়াছে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টা সেই জিনিষ যা আপনাকে অবশ্যই অনুভব করতে হবে অথবা আপনি একটা নকল মন পরিবর্তন লাভ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দের মধ্যে কেউ কেউ অন্য লোকদের মন পরিবর্তনের বিষয়ে শুনেছেন বা পড়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শোনা বা পড়া মন পরিবর্তন সাক্ষ্য দিচ্ছে যে আপনি তা স্মৃতিতে ধরে রেখ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আপনাদের মন পরিবর্তনের সাক্ষ্যের কয়েকটি পড়ে বলে দিতে পারি যে সেগুলি স্মৃতিতে সঞ্চিত হয়েছে একমাত্র শীলা নাংগমের সাক্ষ্য পড়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থবা জনের শক্তিশালী সাক্ষ্য শুন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ঠিক একটুখানি চেতনার অধীনস্থ হয়েছিলেন এবং তারপরে তাদের বলা মূল বিষয়গুলি নকল কর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র একটি প্রকৃত মন পরিবর্তনের অভিজ্ঞতা অর্জিত হয়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য়েছে শুধুমাত্র অন্য কারও থেকে মনে রাখা অভিজ্ঞতা যাদের প্রকৃত মন পরিবর্তন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ন্‌ কেগানের সাক্ষ্যের বেশিটাই আমি পাঠ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যেমন আমি এটা পড়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মতন নিজেকে পরীক্ষা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মি জন্‌ কেগানের সাক্ষ্য পড়ছি তখন নিজেকে প্রশ্ন করু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প্রকৃতই কি এইরকম আমার ক্ষেত্রেও ঘটেছিল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নাকি যা তিনি বলেছিলেন আমি শুধু তাই নকল করেছি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 xml:space="preserve">প্রত্যেকটি বাক্য যত্ন নিয়ে শুনুন এবং নিজেকে প্রশ্ন করুন যে </w:t>
      </w:r>
      <w:r>
        <w:rPr>
          <w:rFonts w:ascii="Vrinda" w:hAnsi="Vrinda" w:cs="Vrinda"/>
          <w:szCs w:val="22"/>
          <w:u w:val="single"/>
        </w:rPr>
        <w:t>সত্যিই</w:t>
      </w:r>
      <w:r>
        <w:rPr>
          <w:rFonts w:ascii="Vrinda" w:hAnsi="Vrinda" w:cs="Vrinda"/>
          <w:szCs w:val="22"/>
        </w:rPr>
        <w:t xml:space="preserve"> সেটা আপনার ক্ষেত্রেও ঘটেছিল ক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তা না ঘটে থাকে তাহলে আপনার একটা মিথ্যা মন পরিবর্তন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তাড়াতাড়ি হোক বা দেরী করেই হোক আপনি আমাদের মন্ডলী ত্যাগ করে যা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অন্য অনেকে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একটি প্রকৃত মন পরিবর্তন পেতে হবে অথবা যখন দিয়াবল আপনার জন্য আসবে আপনি আমাদের মন্ডলী ত্যাগ করে চলে যাব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TextBody"/>
        <w:jc w:val="center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সাক্ষ্য</w:t>
      </w:r>
    </w:p>
    <w:p>
      <w:pPr>
        <w:pStyle w:val="TextBody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21</w:t>
      </w:r>
      <w:r>
        <w:rPr>
          <w:rFonts w:ascii="Vrinda" w:hAnsi="Vrinda" w:cs="Vrinda"/>
          <w:sz w:val="20"/>
          <w:sz w:val="20"/>
        </w:rPr>
        <w:t>শে জুন</w:t>
      </w:r>
      <w:r>
        <w:rPr>
          <w:rFonts w:cs="Vrinda" w:ascii="Vrinda" w:hAnsi="Vrinda"/>
          <w:sz w:val="20"/>
        </w:rPr>
        <w:t>, 2009</w:t>
      </w:r>
    </w:p>
    <w:p>
      <w:pPr>
        <w:pStyle w:val="TextBody"/>
        <w:jc w:val="center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ন্‍ শমূয়েল কেগান</w:t>
      </w:r>
    </w:p>
    <w:p>
      <w:pPr>
        <w:pStyle w:val="Normal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আমার মন পরিবর্তনের মুহূর্তটি এত স্পষ্ট এবং অন্তরঙ্গভাবে স্মরণ করিতে পারি যে খ্রীষ্ট যে কত বিশাল পরিবর্তন করাইয়াছিলেন তাহার তুলনায় বাক্যগুলিকে অতি ক্ষুদ্র বলিয়া বোধ হ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মন পরিবর্তনের পূর্বে আমি ক্রোধ এবং ঘৃণায় পরিপূর্ণ 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মার পাপের জন্য গর্ব অনুভব করিতাম এবং যাহারা ঈশ্বরকে ঘৃণা করিত উহাদের সহিত নিজেকে যুক্ত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ঈশ্বর আমার জীবনে কার্য্য করিতে শুরু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মন পরিবর্তনের পূর্বের সেই কয়েকটি সপ্তাহে অনুভব করিতাম যেন মরিয়া যাইতেছ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ি ঘুমাইতাম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হাসিতে পারিতাম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কোনরূপ শান্তি খুঁজিয়া পাইতেছিল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মন্ডলীতে সুসমাচার সংক্রান্ত সভাগুলি চলিতে থাকিত এবং তাহার প্রতি কৃত উপহাস আমি স্পষ্টভাবে স্মরণ করিতে পারি যেমন আমি আমার পালক এবং পিতাকে অসম্মান করিতাম</w:t>
      </w:r>
      <w:r>
        <w:rPr>
          <w:rFonts w:cs="Vrinda" w:ascii="Vrinda" w:hAnsi="Vrinda"/>
          <w:sz w:val="20"/>
          <w:szCs w:val="20"/>
        </w:rPr>
        <w:t>| (</w:t>
      </w:r>
      <w:r>
        <w:rPr>
          <w:rFonts w:ascii="Vrinda" w:hAnsi="Vrinda" w:cs="Vrinda"/>
          <w:sz w:val="20"/>
          <w:sz w:val="20"/>
          <w:szCs w:val="20"/>
        </w:rPr>
        <w:t>আমার উচ্চস্বরে প্রচার চালানোর জন্য জন্‌ অপরিত্রাণপ্রাপ্ত অবস্থায় আমার উপরে একেবারে ক্ষিপ্ত ছিল সেই মেয়েটির মতন যার কথা আমি আপনাদের আগেই বলেছি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ই পবিত্র আত্মা অতি নিশ্চিতভাবে সেইসময়ে আমাকে আমার কৃত পাপের জন্য অপরাধী সাব্যস্ত করিবার কার্য্য শুরু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ার সমগ্র ইচ্ছাশক্তি দিয়া আমি ঈশ্বর এবং মন পরিবর্তন সম্বন্ধিত সমস্ত চিন্তা যাহা আমার হইত তাহার সকলই প্রত্যাখ্যান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এই বিষয়ে চিন্তা করিতে অস্বীকার কর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থাপি আমি এত যন্ত্রণা অনুভব করা বন্ধ করিতে পারি নাই</w:t>
      </w:r>
      <w:r>
        <w:rPr>
          <w:rFonts w:cs="Vrinda" w:ascii="Vrinda" w:hAnsi="Vrinda"/>
          <w:sz w:val="20"/>
          <w:szCs w:val="20"/>
        </w:rPr>
        <w:t>| (</w:t>
      </w:r>
      <w:r>
        <w:rPr>
          <w:rFonts w:ascii="Vrinda" w:hAnsi="Vrinda" w:cs="Vrinda"/>
          <w:sz w:val="20"/>
          <w:sz w:val="20"/>
          <w:szCs w:val="20"/>
        </w:rPr>
        <w:t>যদি আপনি কখনও আপনার পাপের দ্বারা যন্ত্রণার অনুভূতি পান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লে আপনি কখনও উদ্ধারপ্রাপ্ত হননি</w:t>
      </w:r>
      <w:r>
        <w:rPr>
          <w:rFonts w:cs="Vrinda" w:ascii="Vrinda" w:hAnsi="Vrinda"/>
          <w:sz w:val="20"/>
          <w:szCs w:val="20"/>
        </w:rPr>
        <w:t xml:space="preserve">!)  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ডঃ হেইমার্‍স প্রচার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গর্ব নিদারুণভাবে তাহা প্রত্যাখ্যান করি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া শুনিবার চেষ্টা কর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াহার প্রচার চলিতে থাকাকালীন আমি আক্ষরিকভাবেই নিজের আত্মায় আমার সমস্ত পাপ অনুভব করিতে পারিত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প্রতিটি সেকেন্ড গণনা করিতাম যে কখন প্রচার শেষ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পালক প্রচার চালাইয়া যাই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পাপসমূহ অন্তহীনভাবে মন্দ হইতে মন্দ হইতে থাক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কে অবশ্যই উদ্ধার পাইতে হই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মনকী আমাকে যখন আমন্ত্রণ জানানো হইত আমি বাধা দিত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ি উহা আর সহ্য করিতে পারিতেছিল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জানিতাম যে আমি ছিলাম যতটা সম্ভব হইতে পারে ততটাই মন্দ পাপী এবং আমাকে নরকে যাওয়ার মতন দোষী সাব্যস্ত করিতে ঈশ্বর ন্যায়নিষ্ঠ ছিলেন</w:t>
      </w:r>
      <w:r>
        <w:rPr>
          <w:rFonts w:cs="Vrinda" w:ascii="Vrinda" w:hAnsi="Vrinda"/>
          <w:sz w:val="20"/>
          <w:szCs w:val="20"/>
        </w:rPr>
        <w:t>| (</w:t>
      </w:r>
      <w:r>
        <w:rPr>
          <w:rFonts w:ascii="Vrinda" w:hAnsi="Vrinda" w:cs="Vrinda"/>
          <w:sz w:val="20"/>
          <w:sz w:val="20"/>
          <w:szCs w:val="20"/>
        </w:rPr>
        <w:t xml:space="preserve">আপনার শুধু </w:t>
      </w:r>
      <w:r>
        <w:rPr>
          <w:rFonts w:ascii="Vrinda" w:hAnsi="Vrinda" w:cs="Vrinda"/>
          <w:sz w:val="20"/>
          <w:sz w:val="20"/>
          <w:szCs w:val="20"/>
          <w:u w:val="single"/>
        </w:rPr>
        <w:t>ঐ</w:t>
      </w:r>
      <w:r>
        <w:rPr>
          <w:rFonts w:ascii="Vrinda" w:hAnsi="Vrinda" w:cs="Vrinda"/>
          <w:sz w:val="20"/>
          <w:sz w:val="20"/>
          <w:szCs w:val="20"/>
        </w:rPr>
        <w:t xml:space="preserve"> অনুভূতির প্রয়োজ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োনাথান এডওয়ার্ড বলেছিলেন আপনাকে অবশ্যই সেই অনুভূতি পেতে হবে নয়তো আপনি কখনও উদ্ধারপ্রাপ্ত হবেন না</w:t>
      </w:r>
      <w:r>
        <w:rPr>
          <w:rFonts w:cs="Vrinda" w:ascii="Vrinda" w:hAnsi="Vrinda"/>
          <w:sz w:val="20"/>
          <w:szCs w:val="20"/>
        </w:rPr>
        <w:t xml:space="preserve">|) </w:t>
      </w:r>
      <w:r>
        <w:rPr>
          <w:rFonts w:ascii="Vrinda" w:hAnsi="Vrinda" w:cs="Vrinda"/>
          <w:sz w:val="20"/>
          <w:sz w:val="20"/>
          <w:szCs w:val="20"/>
        </w:rPr>
        <w:t>সংগ্রাম করিতে করিতে আমি অতি ক্লান্ত হইয়া পড়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যাহা ছিল তাহার সবকিছুতেই আমি ক্লান্ত হইয়া পড়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ালক আমাকে পরামর্শ দ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খ্রীষ্টের নিকট আসিতে বল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ি যা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মনকী যদি আমার সমস্ত পাপ আমাকে দোষী সাব্যস্ত করিত আমি তখনও যীশুকে বিশ্বাস করিত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‘‘চেষ্টা করিতেছিলাম’’ পরিত্রাণ লাভ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‘‘চেষ্টা করিতেছিলাম’’ খ্রীষ্টকে বিশ্বাস করিতে এবং আমি পা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একেবারে পারি নাই খ্রীষ্টের নিকটে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কিভাবে আসিতে হইবে তাহা চিন্তা করিতে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 w:cs="Vrinda"/>
          <w:sz w:val="20"/>
          <w:sz w:val="20"/>
          <w:szCs w:val="20"/>
        </w:rPr>
        <w:t>আস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খ্রীষ্ট বিশ্বাসী হইবার সিদ্ধান্ত গ্রহণ করিতে পা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ইহা আমাকে অতি আশাহীন অনুভব করা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অনুভব করিতে পারিতাম যে আমার পাপ আমাকে নীচে নরকের দিকে ঠেলিয়া দিতেছে তাহা সত্ত্বেও আমি অনুভব করিতে পারিতাম আমার অনমনীয়তা বলপূর্বক আমার অশ্রুজল দূরে সরাইয়া দি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এই দ্বন্দের মধ্যে আটকাইয়া পড়িয়াছিলাম</w:t>
      </w:r>
      <w:r>
        <w:rPr>
          <w:rFonts w:cs="Vrinda" w:ascii="Vrinda" w:hAnsi="Vrinda"/>
          <w:sz w:val="20"/>
          <w:szCs w:val="20"/>
        </w:rPr>
        <w:t>| (</w:t>
      </w:r>
      <w:r>
        <w:rPr>
          <w:rFonts w:ascii="Vrinda" w:hAnsi="Vrinda" w:cs="Vrinda"/>
          <w:sz w:val="20"/>
          <w:sz w:val="20"/>
          <w:szCs w:val="20"/>
        </w:rPr>
        <w:t>প্রাচীন প্রচারকেরা একে বলেছেন ‘‘</w:t>
      </w:r>
      <w:r>
        <w:rPr>
          <w:rFonts w:cs="Vrinda" w:ascii="Vrinda" w:hAnsi="Vrinda"/>
          <w:sz w:val="20"/>
          <w:szCs w:val="20"/>
        </w:rPr>
        <w:t xml:space="preserve">The Gospel vise’’)| </w:t>
      </w:r>
      <w:r>
        <w:rPr>
          <w:rFonts w:ascii="Vrinda" w:hAnsi="Vrinda" w:cs="Vrinda"/>
          <w:sz w:val="20"/>
          <w:sz w:val="20"/>
          <w:szCs w:val="20"/>
        </w:rPr>
        <w:t>আমি অনুভব করিতেছিলাম যে আমার পাপ আমাকে নীচে নরকের দিকে ঠেলিয়া দি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 সত্ত্বেও আমার অনমনীয়তা বলপূর্বক আমার অশ্রুজল দূরে সরাইয়া দিতেছে</w:t>
      </w:r>
      <w:r>
        <w:rPr>
          <w:rFonts w:cs="Vrinda" w:ascii="Vrinda" w:hAnsi="Vrinda"/>
          <w:sz w:val="20"/>
          <w:szCs w:val="20"/>
        </w:rPr>
        <w:t>| (</w:t>
      </w:r>
      <w:r>
        <w:rPr>
          <w:rFonts w:ascii="Vrinda" w:hAnsi="Vrinda" w:cs="Vrinda"/>
          <w:sz w:val="20"/>
          <w:sz w:val="20"/>
          <w:szCs w:val="20"/>
        </w:rPr>
        <w:t>কঠিন হৃদয়বিশিষ্ট লোক কাঁদ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একজন শক্ত মনের মানুষ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ঈশ্বর তাকে শাস্তি দিয়েছিলেন এবং যতক্ষণ না তিনি কান্নায় ভেঙ্গে পড়েছিলেন আর সুসমাচারের ছাড়পত্র তাকে নিষ্পেষণ করে গেছিল</w:t>
      </w:r>
      <w:r>
        <w:rPr>
          <w:rFonts w:cs="Vrinda" w:ascii="Vrinda" w:hAnsi="Vrinda"/>
          <w:sz w:val="20"/>
          <w:szCs w:val="20"/>
        </w:rPr>
        <w:t>|)</w:t>
      </w:r>
    </w:p>
    <w:p>
      <w:pPr>
        <w:pStyle w:val="Normal"/>
        <w:ind w:firstLine="720"/>
        <w:rPr/>
      </w:pPr>
      <w:r>
        <w:rPr>
          <w:rFonts w:ascii="Vrinda" w:hAnsi="Vrinda" w:cs="Vrinda"/>
          <w:sz w:val="20"/>
          <w:sz w:val="20"/>
          <w:szCs w:val="20"/>
        </w:rPr>
        <w:t>সহসা বহুবছর পূর্বে প্রচারিত একটি ধর্ম্মোপদেশের বাক্য আমার অন্তরে প্রবেশ করিল</w:t>
      </w:r>
      <w:r>
        <w:rPr>
          <w:rFonts w:cs="Vrinda" w:ascii="Vrinda" w:hAnsi="Vrinda"/>
          <w:sz w:val="20"/>
          <w:szCs w:val="20"/>
        </w:rPr>
        <w:t>: ‘‘</w:t>
      </w:r>
      <w:r>
        <w:rPr>
          <w:rFonts w:ascii="Vrinda" w:hAnsi="Vrinda" w:cs="Vrinda"/>
          <w:sz w:val="20"/>
          <w:sz w:val="20"/>
          <w:szCs w:val="20"/>
        </w:rPr>
        <w:t>খ্রীষ্টে সমর্পিত হও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খ্রীষ্টে সমর্পিত হও</w:t>
      </w:r>
      <w:r>
        <w:rPr>
          <w:rFonts w:cs="Vrinda" w:ascii="Vrinda" w:hAnsi="Vrinda"/>
          <w:sz w:val="20"/>
          <w:szCs w:val="20"/>
        </w:rPr>
        <w:t xml:space="preserve">!’’ </w:t>
      </w:r>
      <w:r>
        <w:rPr>
          <w:rFonts w:ascii="Vrinda" w:hAnsi="Vrinda" w:cs="Vrinda"/>
          <w:sz w:val="20"/>
          <w:sz w:val="20"/>
          <w:szCs w:val="20"/>
        </w:rPr>
        <w:t>সেই মুহূর্তে আমি যীশুতে আত্মসর্পণ করিয়াছিলাম এবং বিশ্বাসে তাঁহার নিকটে আস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মুহূর্তে ইহা মনে হইয়াছিল যেন মরিবার জন্য আমার নিজেকে সমর্পণ করিতে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খন খ্রীষ্ট আমাকে জীবন দান করিয়াছি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মনের কোন সক্রিয়তা অথবা ইচ্ছা তখন ছিল না কিন্তু আমার অন্তঃকরন দ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তে সাধারনভাবে বিশ্রাম লইবা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উদ্ধার করিয়াছি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তিনি তাঁহার রক্ত দিয়া ধৌত করিয়া আমার পাপ দূরে সরাইয়া দিয়াছি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ই নির্দ্দিষ্ট মুহূর্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খ্রীষ্টের প্রতিরোধ করা বন্ধ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এতই স্বচ্ছ ছিল যে আমাকে যাহা করিতে হইয়াছিল তাহা কেবল তাঁহাকে বিশ্বাস কর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ি সেই সঠিক মুহূর্তটি স্মরণ করিতে পারি যখন আমার আমি নিবৃত্ত হইল এবং শুধুই খ্রীষ্ট থাক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কে আত্মসমর্পণ করিতে হই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ই মুহূর্তে সেখানে কোন শারীরিক অনুভূতি অথবা কোন আচ্ছন্নকারী আলোক ছিল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কোন অনুভূতির প্রয়োজন হয়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নিকটে খ্রীষ্ট ছি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ইহা ছাড়াও যীশুকে বিশ্বাস করিয়া ইহা অনুভূত হইতেছিল যেন আমার পাপ আমার আত্মা হইতে উঠাইয়া লওয়া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মার পাপ হইতে ঘুরিয়া দাঁড়াই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ি একমাত্র যীশুর প্রতি দৃষ্টিপাত করিলা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যীশু আমাকে রক্ষা করিয়া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নের সাক্ষ্য শোন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রকম কি আপনার ক্ষেত্রে কখনও প্রকৃতভাবে ঘ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তা না ঘটে থাকে তাহলে আপনার প্রকৃতভাবে মন পরিবর্তনের দরকার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একটি প্রকৃত মন পরিবর্তন প্রয়ো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কল কর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প্রকৃত মন পরিবর্তন পেতে হলে আপনাকে অবশ্যই কি করতে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অন্তঃকরণ কতটা পাপপূর্ণ সেই বিষয়ে চিন্ত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ত পাপপূর্ণ যে আপনি সত্যি সত্যিই অনুতাপ করেননি এবং যীশুকে বিশ্বাস করতে পা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ই পাপপূর্ণ যে কেবলমাত্র কয়েকটি বাক্য শিখে আপনি আমাদেরকে প্রতারণা করার চেষ্ট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ি ঠিক বল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হলে আপনি আপনার হৃদয় এবং জীবনের পাপ থেকে অবশ্যই মুখ ফির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অবশ্যই যীশুর কাছে আসুন এবং সেই রক্তে ধৌত হয়ে শুচি হন যা তিনি আপনার জন্য ক্রুশের উপরে ঝ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খানে অন্যেরা দুপুরের খাবার খেতে উপরে চলে যাচ্ছেন আপনি এখানে বেদীর কাছে নেম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রা আপনার জন্য প্রার্থনা করব আর আপনাকে পরামর্শ দে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ই এখানে চল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গীতসংহিতা </w:t>
      </w:r>
      <w:r>
        <w:rPr>
          <w:rFonts w:cs="Vrinda" w:ascii="Vrinda" w:hAnsi="Vrinda"/>
          <w:sz w:val="24"/>
          <w:szCs w:val="24"/>
          <w:lang w:bidi="bn-IN"/>
        </w:rPr>
        <w:t>51:1-3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1440" w:hanging="0"/>
        <w:rPr>
          <w:rFonts w:ascii="Vrinda" w:hAnsi="Vrinda" w:cs="Vrinda"/>
          <w:sz w:val="24"/>
        </w:rPr>
      </w:pPr>
      <w:r>
        <w:rPr>
          <w:sz w:val="24"/>
        </w:rPr>
        <w:t>“</w:t>
      </w:r>
      <w:r>
        <w:rPr>
          <w:sz w:val="24"/>
        </w:rPr>
        <w:t>The Old-Fashioned Way” (Civilla D. Martin, 1866-1948)</w:t>
      </w:r>
      <w:r>
        <w:rPr>
          <w:rFonts w:cs="Vrinda" w:ascii="Vrinda" w:hAnsi="Vrinda"/>
          <w:sz w:val="24"/>
        </w:rPr>
        <w:t xml:space="preserve"> |</w:t>
      </w:r>
      <w:r>
        <w:br w:type="page"/>
      </w:r>
    </w:p>
    <w:p>
      <w:pPr>
        <w:pStyle w:val="Heading"/>
        <w:ind w:right="-432" w:hanging="0"/>
        <w:jc w:val="left"/>
        <w:rPr>
          <w:rFonts w:ascii="Vrinda" w:hAnsi="Vrinda" w:cs="Vrinda"/>
          <w:b w:val="false"/>
          <w:b w:val="false"/>
          <w:sz w:val="24"/>
          <w:szCs w:val="24"/>
        </w:rPr>
      </w:pPr>
      <w:r>
        <w:rPr>
          <w:rFonts w:cs="Vrinda" w:ascii="Vrinda" w:hAnsi="Vrinda"/>
          <w:b w:val="false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2"/>
          <w:szCs w:val="22"/>
        </w:rPr>
      </w:pPr>
      <w:r>
        <w:rPr>
          <w:rFonts w:cs="Vrinda" w:ascii="Vrinda" w:hAnsi="Vrinda"/>
          <w:b w:val="false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খন আপনাদের পরীক্ষা করু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পনাদের পরীক্ষা করিয়া দে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বিশ্বাসে আছ কি ন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্রমাণার্থে আপনাদেরই পরীক্ষা কর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অথবা তোমরা কি আপনাদের সম্বন্ধে জান না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ীশু খ্রীষ্ট তোমাদিগেতে আছেন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 xml:space="preserve">অবশ্য যদি তোমরা অপ্রামাণিক না হও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3:5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20:15; 14:10, 11; 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>6:1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ঈশ্বর এবং তাঁর গৌরবগাথা দিয়ে চিরন্তন পথ শুরু হয়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নূতন পথ শুরু হয় মানুষ এবং তার চাহিদা ও অনুভূতির বিষয় দিয়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রোমীয় </w:t>
      </w:r>
      <w:r>
        <w:rPr>
          <w:rFonts w:cs="Vrinda" w:ascii="Vrinda" w:hAnsi="Vrinda"/>
          <w:sz w:val="24"/>
        </w:rPr>
        <w:t xml:space="preserve">9:18, </w:t>
      </w:r>
      <w:r>
        <w:rPr>
          <w:rFonts w:ascii="Vrinda" w:hAnsi="Vrinda" w:cs="Vrinda"/>
          <w:sz w:val="24"/>
          <w:sz w:val="24"/>
        </w:rPr>
        <w:t xml:space="preserve">দ্বিতীয় বিবরণ </w:t>
      </w:r>
      <w:r>
        <w:rPr>
          <w:rFonts w:cs="Vrinda" w:ascii="Vrinda" w:hAnsi="Vrinda"/>
          <w:sz w:val="24"/>
        </w:rPr>
        <w:t xml:space="preserve">7:21; </w:t>
      </w:r>
      <w:r>
        <w:rPr>
          <w:rFonts w:ascii="Vrinda" w:hAnsi="Vrinda" w:cs="Vrinda"/>
          <w:sz w:val="24"/>
          <w:sz w:val="24"/>
        </w:rPr>
        <w:t xml:space="preserve">নহিমিয় </w:t>
      </w:r>
      <w:r>
        <w:rPr>
          <w:rFonts w:cs="Vrinda" w:ascii="Vrinda" w:hAnsi="Vrinda"/>
          <w:sz w:val="24"/>
        </w:rPr>
        <w:t xml:space="preserve">1:5; 9:32; </w:t>
      </w:r>
      <w:r>
        <w:rPr>
          <w:rFonts w:ascii="Vrinda" w:hAnsi="Vrinda" w:cs="Vrinda"/>
          <w:sz w:val="24"/>
          <w:sz w:val="24"/>
        </w:rPr>
        <w:t xml:space="preserve">ইব্রীয় </w:t>
      </w:r>
      <w:r>
        <w:rPr>
          <w:rFonts w:cs="Vrinda" w:ascii="Vrinda" w:hAnsi="Vrinda"/>
          <w:sz w:val="24"/>
        </w:rPr>
        <w:t>10:31; 12:29;</w:t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ab/>
        <w:tab/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2:4 |</w:t>
      </w:r>
    </w:p>
    <w:p>
      <w:pPr>
        <w:pStyle w:val="IndentedQuote"/>
        <w:tabs>
          <w:tab w:val="clear" w:pos="432"/>
          <w:tab w:val="left" w:pos="450" w:leader="none"/>
        </w:tabs>
        <w:ind w:left="720" w:right="0" w:hanging="720"/>
        <w:rPr>
          <w:rFonts w:ascii="Vrinda" w:hAnsi="Vrinda" w:cs="Vrinda"/>
          <w:sz w:val="24"/>
        </w:rPr>
      </w:pPr>
      <w:r>
        <w:rPr>
          <w:sz w:val="24"/>
          <w:szCs w:val="24"/>
        </w:rPr>
        <w:t>2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চিরন্তন পথ আপনাকে আপনার পাপের বিষয়ে ভাবতে প্রস্তুত কর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যার শাস্তি প্রকৃত ঈশ্বর নরকে দিয়ে থাকেন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যেখানে নতুন পথ আপনাকে আপনার চাহিদা ও অনুভূতির বিষয়ে ভাবতে প্রস্তুত কর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যিরমিয় </w:t>
      </w:r>
      <w:r>
        <w:rPr>
          <w:rFonts w:cs="Vrinda" w:ascii="Vrinda" w:hAnsi="Vrinda"/>
          <w:sz w:val="24"/>
        </w:rPr>
        <w:t xml:space="preserve">17:9; 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5:46 |</w:t>
      </w:r>
    </w:p>
    <w:p>
      <w:pPr>
        <w:pStyle w:val="IndentedQuote"/>
        <w:tabs>
          <w:tab w:val="clear" w:pos="432"/>
          <w:tab w:val="left" w:pos="450" w:leader="none"/>
        </w:tabs>
        <w:ind w:left="720" w:right="0" w:hanging="720"/>
        <w:rPr>
          <w:rFonts w:ascii="Vrinda" w:hAnsi="Vrinda" w:cs="Vrinda"/>
          <w:sz w:val="24"/>
        </w:rPr>
      </w:pPr>
      <w:r>
        <w:rPr>
          <w:sz w:val="24"/>
          <w:szCs w:val="24"/>
        </w:rPr>
        <w:t>3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চিরন্তন পথ আপনাকে আপনার সমস্ত পাপের বিষয়ে ভাবতে প্রস্তুত কর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বিশেষ করে আপনার সমস্ত গোপন পাপ এবং আপনার অন্তঃকরণের পাপ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নতুন পথ আপনাকে নিজের সম্বন্ধে ভাল অনুভূতি পেতে প্রস্তুত করে</w:t>
      </w:r>
      <w:r>
        <w:rPr>
          <w:rFonts w:cs="Vrinda" w:ascii="Vrinda" w:hAnsi="Vrinda"/>
          <w:sz w:val="24"/>
        </w:rPr>
        <w:t xml:space="preserve">, </w:t>
      </w:r>
      <w:r>
        <w:rPr>
          <w:sz w:val="24"/>
        </w:rPr>
        <w:t>I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তীমথিয় </w:t>
      </w:r>
      <w:r>
        <w:rPr>
          <w:rFonts w:cs="Vrinda" w:ascii="Vrinda" w:hAnsi="Vrinda"/>
          <w:sz w:val="24"/>
        </w:rPr>
        <w:t xml:space="preserve">3:1, 2; </w:t>
      </w:r>
      <w:r>
        <w:rPr>
          <w:rFonts w:ascii="Vrinda" w:hAnsi="Vrinda" w:cs="Vrinda"/>
          <w:sz w:val="24"/>
          <w:sz w:val="24"/>
        </w:rPr>
        <w:t xml:space="preserve">গীতসংহিতা </w:t>
      </w:r>
      <w:r>
        <w:rPr>
          <w:rFonts w:cs="Vrinda" w:ascii="Vrinda" w:hAnsi="Vrinda"/>
          <w:sz w:val="24"/>
        </w:rPr>
        <w:t>51:3 |</w:t>
      </w:r>
    </w:p>
    <w:p>
      <w:pPr>
        <w:pStyle w:val="IndentedQuote"/>
        <w:tabs>
          <w:tab w:val="clear" w:pos="432"/>
          <w:tab w:val="left" w:pos="450" w:leader="none"/>
        </w:tabs>
        <w:ind w:left="720" w:right="0" w:hanging="720"/>
        <w:rPr/>
      </w:pPr>
      <w:r>
        <w:rPr>
          <w:sz w:val="24"/>
          <w:szCs w:val="24"/>
        </w:rPr>
        <w:t>4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চতুর্থ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্রাচীন পথ ছিল আপনার নিজেকে পরীক্ষা করা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নতুন পথ মন্ডলীর চারিদিকে ঠিক ঘুরে বেড়ানোর জন্য যতক্ষণ না আপনি তা ত্যাগ করছেন এবং পাপের জীবনে ফিরে যাচ্ছেন</w:t>
      </w:r>
      <w:r>
        <w:rPr>
          <w:rFonts w:cs="Vrinda" w:ascii="Vrinda" w:hAnsi="Vrinda"/>
          <w:sz w:val="24"/>
        </w:rPr>
        <w:t xml:space="preserve">, </w:t>
      </w:r>
      <w:r>
        <w:rPr>
          <w:sz w:val="24"/>
        </w:rPr>
        <w:t>I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করিন্থীয় </w:t>
      </w:r>
      <w:r>
        <w:rPr>
          <w:rFonts w:cs="Vrinda" w:ascii="Vrinda" w:hAnsi="Vrinda"/>
          <w:sz w:val="24"/>
        </w:rPr>
        <w:t>13:5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Vrinda" w:hAnsi="Vrinda" w:eastAsia="Calibri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6:00Z</dcterms:created>
  <dc:creator>user</dc:creator>
  <dc:description/>
  <dc:language>en-US</dc:language>
  <cp:lastModifiedBy>CJC</cp:lastModifiedBy>
  <cp:lastPrinted>2017-01-31T09:29:00Z</cp:lastPrinted>
  <dcterms:modified xsi:type="dcterms:W3CDTF">2017-02-16T07:47:00Z</dcterms:modified>
  <cp:revision>3</cp:revision>
  <dc:subject/>
  <dc:title/>
</cp:coreProperties>
</file>